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8"/>
          <w:lang w:eastAsia="ru-RU"/>
        </w:rPr>
        <w:t>Муниципальное автономное дошкольное образовательное учреждение «Детский                           сад № 1 общеразвивающего вида с приоритетным осуществлением деятельности                          по художественно-эстетическому развитию воспитанников»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о результатах самообследования МАДОУ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за 2017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center"/>
        <w:rPr>
          <w:sz w:val="28"/>
        </w:rPr>
      </w:pPr>
      <w:r>
        <w:rPr>
          <w:sz w:val="28"/>
        </w:rPr>
        <w:t>2017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39"/>
        <w:gridCol w:w="21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ConsPlusNormal"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разовательная деятель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олного дня (8 - 12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 режиме кратковременного пребывания </w:t>
            </w:r>
          </w:p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3 - 5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емейной дошкольной групп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 в возрасте до 3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  челове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 в возрасте от 3 до 8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7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3 человека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олного дня (8 - 12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3 человека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родленного дня (12 - 14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углосуточного пребы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1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1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исмотру и уход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1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педагогических работников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 человек/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81%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 человек/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3 человек/ 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6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в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5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 человек 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ыше 3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человек/ 1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и административно-хозяйственных работников, прошедших за последние 3 года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/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«педагогический работник/воспитанник» в дошкольной образовательно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,6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го руководит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ктора по физической культур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огопе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а-психоло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нфраструкту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.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.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физкультурного з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музыкального з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</w:tbl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40"/>
    </w:rPr>
  </w:style>
  <w:style w:type="character" w:styleId="FontStyle256">
    <w:name w:val="Font Style25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6">
    <w:name w:val="Font Style266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tyle18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40" w:before="280" w:after="0"/>
      <w:ind w:left="720" w:hanging="0"/>
      <w:contextualSpacing/>
      <w:jc w:val="center"/>
    </w:pPr>
    <w:rPr>
      <w:rFonts w:ascii="Calibri" w:hAnsi="Calibri" w:eastAsia="Times New Roman" w:cs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5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04:00Z</dcterms:created>
  <dc:creator>DOU 2</dc:creator>
  <dc:description/>
  <dc:language>en-US</dc:language>
  <cp:lastModifiedBy>Старший воспитатель</cp:lastModifiedBy>
  <cp:lastPrinted>2016-02-20T11:29:00Z</cp:lastPrinted>
  <dcterms:modified xsi:type="dcterms:W3CDTF">2018-08-30T04:50:00Z</dcterms:modified>
  <cp:revision>3</cp:revision>
  <dc:subject/>
  <dc:title/>
</cp:coreProperties>
</file>