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  <w:t>Муниципальное автономное дошкольное образовательное учреждение «Детский                           сад № 1 общеразвивающего вида с приоритетным осуществлением деятельности                          по художественно-эстетическому развитию воспитанников»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результатах самообследования МАДОУ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за 2018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center"/>
        <w:rPr>
          <w:sz w:val="28"/>
        </w:rPr>
      </w:pPr>
      <w:r>
        <w:rPr>
          <w:sz w:val="28"/>
        </w:rPr>
        <w:t>Полысаево 2018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39"/>
        <w:gridCol w:w="21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ConsPlusNormal"/>
              <w:spacing w:before="0" w:after="0"/>
              <w:ind w:righ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 измер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разовательная деятельно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полного дня (8 - 12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 режиме кратковременного пребывания </w:t>
            </w:r>
          </w:p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3 - 5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семейной дошкольной групп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воспитанников в возрасте до 3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7  челове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воспитанников в возрасте от 3 до 8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0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7 человека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полного дня (8 - 12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7 человека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продленного дня (12 - 14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круглосуточного пребы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воспитанников с ограниченными возможностями здоровья в общей численности воспитанников, получающих услуги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коррекции недостатков в физическом и (или) психическом развит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освоению образовательной программы дошкольного образо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присмотру и уход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педагогических работников, 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 человек/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 человек/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 человек/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в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3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5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человек 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ыше 30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человек/ 1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и административно-хозяйственных работников, прошедших за последние 3 года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 человек/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ношение «педагогический работник/воспитанник» в дошкольной образовательной организ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человек/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3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в образовательной организации следующих педагогических работников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ого руководител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/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труктора по физической культур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/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логопед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/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огопед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дефектолог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а-психолог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нфраструкту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кв. 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кв. 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физкультурного з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музыкального з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 </w:t>
            </w:r>
          </w:p>
        </w:tc>
      </w:tr>
    </w:tbl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40"/>
    </w:rPr>
  </w:style>
  <w:style w:type="character" w:styleId="FontStyle256">
    <w:name w:val="Font Style256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6">
    <w:name w:val="Font Style266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tyle18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40" w:before="280" w:after="0"/>
      <w:ind w:left="720" w:hanging="0"/>
      <w:contextualSpacing/>
      <w:jc w:val="center"/>
    </w:pPr>
    <w:rPr>
      <w:rFonts w:ascii="Calibri" w:hAnsi="Calibri" w:eastAsia="Times New Roman" w:cs="Times New Roma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5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08:00Z</dcterms:created>
  <dc:creator>DOU 2</dc:creator>
  <dc:description/>
  <dc:language>en-US</dc:language>
  <cp:lastModifiedBy>Старший воспитатель</cp:lastModifiedBy>
  <cp:lastPrinted>2016-02-20T11:29:00Z</cp:lastPrinted>
  <dcterms:modified xsi:type="dcterms:W3CDTF">2019-03-29T02:08:00Z</dcterms:modified>
  <cp:revision>2</cp:revision>
  <dc:subject/>
  <dc:title/>
</cp:coreProperties>
</file>