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718185</wp:posOffset>
            </wp:positionV>
            <wp:extent cx="7559040" cy="10692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щая характеристика дошкольной организации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униципальное автоном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воспитанников» открыто 19 сентября 2008 года, функционирует как автономное учреждение с 6 октября 2010года. Здание, построено по типовому проекту, и расположено в новом микрорайоне города, по адресу Кемеровская область, город Полысаево, ул. Крупской 130 «А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лефон: (38456) 2-61-8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polysaevo.detsad-1@yandex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дрес сайт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u w:val="single"/>
            <w:lang w:eastAsia="ru-RU"/>
          </w:rPr>
          <w:t>http://madou1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>Режим работы детского сада – 12 часов, рабочая неделя – 5 д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етей осуществляется на русском язык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чредитель: Управление образования Полысаевского городского округа в лице начальника Гончаровой Натальи Николаевны, действующего на основании Положения. Адрес: 652560, Кемеровская область, г. Полысаево, ул. Космонавтов, 42. ИНН: 4212018159. КПП: 421201001, Тел. (38456) 4-23-70. E-mail: </w:t>
      </w:r>
      <w:hyperlink r:id="rId5">
        <w:r>
          <w:rPr>
            <w:rStyle w:val="InternetLink"/>
            <w:color w:val="000000"/>
            <w:sz w:val="28"/>
          </w:rPr>
          <w:t>pguo@lnk.kuzbass.net</w:t>
        </w:r>
      </w:hyperlink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ведующий детского сада Ольга Николаевна Репью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лижайшее окружение – школа № 14, сквер «Единый Кузбасс», МБДОУ «Детский сад № 35», Дом детского творчества, сеть магаз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Общая площадь здания МАДОУ – 2995,2 кв. м, площадь озеленения – 4120,1 кв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МАДОУ отнесено к первой катег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На территория располагаются 8 прогулочных участков, оснащенных верандами и стационарным игровым оборудованием; спортивная площадка, беговая дорожка, автогородок. Имеется хозяйственная зона. Территория огорожена, хорошо озеленена кустарниками и многолетними цветами. В летнее время года высаживается огород, разбиваются клумбы и цветники, альпийская гор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ab/>
        <w:t xml:space="preserve">В детском саду есть физкультурный и музыкальный залы, бассейн, медицинский блок, методический кабинет, мини-класс по изучению правил дорожного движения, изостудия, театральный салон, музей детской книги, сенсорная комната, зимний сад, мини-музей «Из истории русской сказки». </w:t>
        <w:tab/>
        <w:t>Работает логопункт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лощадь логопедического кабинета отвечает санитарно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игиеническим требованиям. Кабинет оборудован  для индивидуальной  и групповой работы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тьми,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оснащен: подборками специальной литературы, дидактическими материалами, который систематизирован и упорядочен. Имеются п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собия для воспита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авильного физиологического дыхания, развития мелкой моторики, зрительно-пространственного восприятия, развития памяти, внимания, логического мышления;  картотека для автоматизации и дифференциац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истящих,  шипящих,  сонорных звуко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дание рассчитано по проекту на 8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Фактически работает 8 групп, наполняемость – 222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3"/>
        <w:gridCol w:w="2245"/>
        <w:gridCol w:w="1985"/>
        <w:gridCol w:w="2410"/>
      </w:tblGrid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Наименование групп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246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Количество групп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Возраст дете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Количество детей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I млад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 – 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5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II млад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3 – 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9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редня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4 – 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30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тарш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 – 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1</w:t>
            </w:r>
          </w:p>
        </w:tc>
      </w:tr>
      <w:tr>
        <w:trPr/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подготовительная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6 – 7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57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Наличие правоустанавливающих докумен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 Постановление администрации г. Полысаево Кемеровской области от 22.04.2009 № 424 «О закреплении муниципального имущества на праве оперативного управлен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Свидетельство о государственной регистрации права Управления Федеральной службы государственной регистрации, кадастра и картографии по Кемеровской области от 19 ноября 2012 года серия 42 АД № 073141, кадастровый номер: 42:38:0101001:0:294. Вид права: оперативное управление, объект права: здание детского сада, нежилое 2 – этажное здание, общей площадью 2995,2 кв.м., инв. № 1026/4, литера А, адрес Кемеровская область, г. Полысаево, ул. Крупской , 130 «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Заключение Федеральной службы по надзору в сфере защиты прав потребителей и благополучия человека от 29 ноября  2012 года № 42.21.03.000.М.001129.11.12 соответствует государственным санитарно-эпидемиологическим правилам и норматив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: экспертное санитарно-эпидемиологическое заключение от 30.03.2011 № 553-ОГДи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противопожарной службы: образовательное учреждение к 2014/2015 учебному году готов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: акт проверки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 от 24 июля 2014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 Лицензия на право осуществления образовательной деятельно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ерия А № 00031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страционный номе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№ 1330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3 декабря 2012 года, срок действия лиценз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сроч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к Лицензии на право осуществления образовательной деятельности от 13 декабря 2012 года, Регистрационный номе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№ 1330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 право осуществления образовательной деятельности по следующим образовательным программам: основная общеобразовательная программа дошко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 Наличие свидетельст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 внесение записи в Единый государственный реестр юридических лиц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ГРН 1084212000432 от 19 октября 2012 за государственным регистрационным номером 212421202449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айонной инспекции  федеральной налоговой службы № 2 по Кемеров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 постановке на учёт Российской организации в налоговом органе по месту ее нахождения, выдано Межрайонной инспекции  федеральной налоговой службы № 2 по Кемеровской области от 18 марта 2008 года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Н/КПП 4212026350/421201001 серия 42 № 00332836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 Устав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; принят общим собранием коллектива МАДОУ № 1, протокол № 1 от 25 сентября 2012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 начальником Управления образования Полысаевского городского округа 11 октября 201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егистрирован 19 октября 2012  в Межрайонной инспекции  федеральной налоговой службы № 2 по Кемеровской области, ОГРН 1084212000432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  Наличие локальных актов образовательного учреждения в части содержания образования, организации образовательного процесс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образовательная программа дошкольного образования МАДОУ №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план работы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вития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вития методического кабинета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лективный договор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внутреннего трудового распоряд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б оплате тру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распределении стимулирующей части оплаты труда работников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миссии по распределению детей в Муниципальное  автономное дошкольное 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приема детей в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Наблюдательном совете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б общем собрании трудового коллектива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информационном сайте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б информационной открытости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об уполномоченном по защите прав участников образовательного процесса МАДОУ № 1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контрольной деятельности в Муниципальном автономном дошкольном образовательном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родительском комитете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публичном докладе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ожение о педагогическом совете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логопедическом пункте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сихолого-медико-педагогическом консилиу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б аттестационной комиссии Муниципального автономного дошкольного образовательного учреждения «Детский сад № 1 общеразвивающего вида с приоритетным осуществлением деятельности по художественно-эстетическому развитию воспитанников» по аттестации педагогических работников для подтверждения соответствия занимаемой долж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порядке проведения квалификационных испытаний в письменной форме педагогических работников, аттестуемых с целью подтверждения соответствия занимаемой долж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системе оценки качества образования в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мониторинге деятельности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о самообследовании МАДОУ № 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ы педагогических совет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о видам контро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ы работы педагог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образовательной деятельности, режим дн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ция учителя-логопе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и об охране жизни и здоровья дете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га движения воспитан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 Договор о взаимоотношениях между дошкольной образовательной организации и учредителем от 10.11.2012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Информация о документации МАДОУ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ДОУ создан банк нормативных документов, регламентирующих работу дошкольной организации, федерального, регионального и муниципального уровн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ступлении детей в детский сад с родителями (иными законными представителями) заключается договор, на каждого ребенка заводится личное дело. Данные о поступивших и выбывших воспитанниках заносятся в Книгу движения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детей осуществляется на русском язы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бывание детей в дошкольном учреждении строится на основе  режима дня, утвержденного заведующим,  который устанавливает распорядок бодрствования и сна, приема пищи, гигиенических и оздоровительных процедур, организацию непосредственно образовательной деятельности, прогулок и самостоятельной деятельности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но-образовательный процесс педагогический коллектив организует согласно основной образовательной программы дошкольного образования МАДОУ № 1 (далее – ООП ДО), написанной в соответствии с ФГОС ДО.</w:t>
      </w:r>
    </w:p>
    <w:p>
      <w:pPr>
        <w:pStyle w:val="Normal"/>
        <w:autoSpaceDE w:val="false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Муниципального автономного дошкольного образовательного учреждения «Детский сад № 1 общеразвивающего вида               с приоритетным осуществлением деятельности по художественно-эстетическому развитию воспитанников» (далее – МАДОУ № 1) Полысаевского городского округа является нормативным документом, регламентирующим организацию воспитательно-образовательного процесса в дошкольной образовательной организации (далее – ДОО) с учетом его специфики, учебно-методического, кадрового и материально-технического оснащ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й базой для составления учебного плана  являются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«Об  образовании в РФ» от 29.12.2012   № 273-ФЗ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>Минобразования и науки России от 17.10.2014 № 1155 «Об утверждении федерального государственного образовательного стандарта дошкольного образов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Главного  государственного санитарного  врача РФ  от 15.05.2013  № 26 ( с изменениями от 04.04.2014) 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АДОУ № 1, утвержденный 11.10.2012 года</w:t>
      </w:r>
    </w:p>
    <w:p>
      <w:pPr>
        <w:pStyle w:val="Msonormalbullet2gif"/>
        <w:tabs>
          <w:tab w:val="clear" w:pos="708"/>
          <w:tab w:val="left" w:pos="142" w:leader="none"/>
        </w:tabs>
        <w:spacing w:lineRule="auto" w:line="36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ланирования: регулирование объема образовательной нагрузки при реализации ФГОС ДО (далее – Стандарт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учебного плана выделены две части: обязательная и формируемая участниками образовательных отношений. Обе части являются взаимодополняющими и необходимыми с точки  зрения реализации требований Стандарта. Обязательная часть предполагает комплексность подхода, обеспечивая развитие детей по пяти образовательным областям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знавательное развит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развитие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части, формируемой участниками образовательных отношений, представлены выбранные и разработанные самостоятельно участниками образовательных отношений Программы, учитывая приоритетное направление МАДОУ, интересы и особенности воспитанников, запросы родителей и включает реализацию следующих программ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П. Костина «Камертон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Н. Осокина «Обучение детей плаванию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ружка «То-топ, хлоп-хлоп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ружка «Веселые ладошки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кружка «Фитбол-гимнастика»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раннего возраста от 1,5 до 3 лет длительность непрерывной непосредственно образовательной деятельности не должна превышать 10 мин. Допускается осуществлять образовательную деятельность в первую и во вторую половину дня (по 8-10 минут). Допускается осуществлять образовательную деятельность на игровой площадке во время прогулк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непрерывной непосредственно образовательной деятельности для детей от 3 до 4 лет - не более 15 минут, для детей от 4 до 5 лет - не более 20 минут, для детей от 5 до 6 лет - не более 25 минут, а для детей от 6 до 7 лет - не более 30 мину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ый объем образовательной нагрузки в первой половине дня в младшей и средней группах не превышает 30 и 40 минут соответственно, а в старшей и подготовительной - 45 минут и 1,5 часа соответственно. В середине времени, отведенного на непрерывную образовательную деятельность, проводят физкультурные минутки. Перерывы между периодами непрерывной образовательной деятельности - не менее 10 мину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деятельность с детьми старшего дошкольного возраста может осуществляться во второй половине дня после дневного сна. Ее продолжительность должна составлять не более 25 - 30 минут в день. В середине непосредственно образовательной деятельности статического характера проводятся физкультурные минут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разовательную деятельность, требующую повышенной познавательной активности и умственного напряжения детей, следует организовывать в первую половину дня. Для профилактики утомления детей рекомендуется проводить физкультурные, музыкальные занятия, ритмик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амостоятельную деятельность детей 3-7 лет (игры, подготовка к образовательной деятельности, личная гигиена) в режиме дня должно отводиться не менее 3-4 часов.  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ередине учебного года (последняя неделя декабря, первая неделя января) для детей дошкольного возраста организуются каникулы, во время которых организованная образовательная деятельность не проводи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исание организованной образовательной деятельности составлено с учётом возрастных психофизических возможностей воспитанников, обеспечивающих смену характера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и составляют планы воспитательно-образовательной деятельности согласно ООП Д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составлении годового плана учреждения учитываются федеральные государственные образовательные стандарты дошкольного образования, новые образовательные проекты. Результаты анализа являются основой годового планирования. Цель: </w:t>
      </w:r>
      <w:r>
        <w:rPr>
          <w:rFonts w:cs="Times New Roman" w:ascii="Times New Roman" w:hAnsi="Times New Roman"/>
          <w:sz w:val="28"/>
          <w:szCs w:val="44"/>
        </w:rPr>
        <w:t>создание благоприятных условий для развития детей в соответствии с их возрастными и индивидуальными особенностями и склонностями, развития  способностей и творческого потенциала каждого ребенка как субъекта отношений с  самим собой, другими детьми, взрослым и ми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Материально-техническое обеспечение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ющая предметно-пространственная среда создана в соответствии с ООП ДО МАДОУ. Постоянно модернизируется согласно потребностям и возможностям детей и родителей, соответствует всем требованиям безопасности. </w:t>
      </w:r>
    </w:p>
    <w:p>
      <w:pPr>
        <w:pStyle w:val="Style20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ьер учреждения оформлен с учетом современного дизайна: картинами и панно, выполненными детьми, родителями и воспитателями.  </w:t>
        <w:tab/>
        <w:t>В групповых комнатах оформлены игровые многосекционные ширмы «Дом», мягкие диванчики, макеты-модули. Выделены игровые и предметные зоны для выбора деятельности по интересам и желаниям. Имеются уголки ряженья, оборудованные зеркалами в соответствии с ростовыми особенностями детей, с необходимыми атрибутами:  различными костюмами, предметами одежды, головными уборами, украшениями. Театральные зоны широко представлены различными видами театра: пальчиковый, би-ба-бо, конусный, перчаточный, плоскостной на фланелеграфе. Также имеются альбомы, знакомящие детей с миром театрального искусств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чиная, со среднего возраста в группах организованы логопедические уголки. Оснащение,  которых, отвечает требованиям  программы и учителя- логопеда: рабочий стол, зеркала, индивидуальные зеркала, карточки с описаниями и картинками, объясняющими правильное выполнение артикуляционных упражнений, разнообразные поддувалочки, дополнительные пособия и материалы для развития мелкой моторики рук; сюжетные и предметные картинки; наборы картинок для работы с различными звуками; дидактические игры по развитию речи. Книги с речевыми упражнениями, тетради со скороговорками и чистоговорками, тетради для индивидуальной работы по звуковой культуре, где педагоги фиксируют свою рабо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 сад  оснащен техническими средствами обучения, музыкальными инструментами, методической и детской литературой. В каждой возрастной группе   в наличии имеется телевизор, магнитофон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, наборы музыкальных инструментов.  Для ведения воспитательно-образовательной работы подобрана методическая литература по каждой возрастной группе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современной информационно-технической базы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– 6, 4 из которых имеют выход в интерне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утбук – 1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льтимедийный проектор – 2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активная доска – 1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тер – 7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р – 3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анер – 3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й центр – 4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ашний кинотеатр -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визор – 12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ы – 8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устическая система –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шерная установка – 1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иоустановка – 1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 изменений материально-технического состояния образовательного учреждения за 3 последних го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а детская мебель (шкафчики для раздевания, ростовые стулья, ячейки для полотенец, кровати-трансформеры, столы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а замена кухонной посуды на пищеблоке и в группах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а замена освещения в одном групповом помещении и одной приемной групп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ы комплекты штор в одно групповое помещение, музыкальный и спортивный зал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ретены ковровые покрытия в центральный коридор, лестничные марши четвертой башн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шуары в бассейн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устическая систем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рофон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екислотные огнетушител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ый щит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тер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ы новые стенды для родителей.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овому учебному году выполнен текущий ремон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труктура образовательного учреждения и система его управ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Распределение административных обязанностей в педагогическом коллективе: согласно функциональных обязанностей сотруд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 управления дошкольного образовательного учреждения  входят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дошкольным образовательным учреждение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  ведет контрольно-аналитическую деятельность по мониторингу качества образования и здоровьесбережения дет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вхоз –  ведет качественное обеспечение  материально-технической  базы   в полном  соответствии  с  целями и задачами МАДО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работники организуют деятельность по сохранению и укреплению здоровья воспитанни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сновные формы координации деятельности аппарата управления образовательного учреждения: оперативный контроль, тематический контроль, производственные совещания, педагогические сов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317500</wp:posOffset>
            </wp:positionV>
            <wp:extent cx="6100445" cy="4950460"/>
            <wp:effectExtent l="0" t="0" r="0" b="0"/>
            <wp:wrapTight wrapText="bothSides">
              <wp:wrapPolygon edited="0">
                <wp:start x="-65" y="0"/>
                <wp:lineTo x="-65" y="21525"/>
                <wp:lineTo x="21582" y="21525"/>
                <wp:lineTo x="21582" y="0"/>
                <wp:lineTo x="-6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ая структура системы управ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Контингент  воспитанников МАДОУ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изменениями  к СанПиН  п.5: количество детей в группах дошкольной организации  общеразвивающей направленности определяется исходя из расчета площади групповой (игровой) в дошкольных группах: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сли –не менее 2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одного ребенка;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3-х лет – 2,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..</w:t>
      </w:r>
    </w:p>
    <w:p>
      <w:pPr>
        <w:pStyle w:val="ListParagraph"/>
        <w:tabs>
          <w:tab w:val="clear" w:pos="708"/>
          <w:tab w:val="left" w:pos="-1985" w:leader="none"/>
          <w:tab w:val="left" w:pos="-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ая площадь на одного воспитанника в дошкольном образовательном учреждении составляет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279"/>
        <w:gridCol w:w="2127"/>
        <w:gridCol w:w="2126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мощ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-во дет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чный сост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адшая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>
          <w:trHeight w:val="3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32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27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№ 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  <w:tr>
        <w:trPr>
          <w:trHeight w:val="30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№ 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учебного года проводилась работу по улучшению здоровья и совершенствованию физических качеств детей с учетом индивидуальных особенностей воспитанник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группах созданы уголки физической культуры со всеми необходимыми пособиями и инвентарем. Педагоги уделяют внимание профилактической работе по формированию правильной осанки и предупреждению  плоскостопи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группе разработан и ведется паспорт здоровья воспитанник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работа осуществлялась по следующим направлениям: рациональное питание, соблюдение режима дня, учет гигиенических требований, утренняя гимнастика (в теплый период на свежем воздухе),  бодрящая гимнастика после сна, отработка двигательного режима в группах и на прогулке и другие мероприятия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с наиболее выраженными нарушениями координации, со слаборазвитыми физическими качествами, низкой мотивацией к физическим занятиям посещают кружок «Фитбол-гимнастика»; для </w:t>
      </w:r>
      <w:r>
        <w:rPr>
          <w:rStyle w:val="FontStyle17"/>
          <w:b w:val="false"/>
          <w:sz w:val="28"/>
          <w:szCs w:val="28"/>
        </w:rPr>
        <w:t>малоподвижных  склонных к «сидячему» образу жизни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ов младшего дошкольного возраста организованы занятия кружка «Фитбол-гимнастика для малышей»; так же ведется работа с детьми, которые боятся воды в рамках кружка «Дельфиненок»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обслуживание осуществляет старшая медицинская сестра и медицинский работник детской поликлиники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группы здоровья  показал, что с 1 группой здоровья составляют  62,2 % детей, со 2 группой здоровья – 34,1%, с 3 группой здоровья – 2,8%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– 0,9%.  На 01.09.2014 года в детском саду 3 ребенка инвалида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заболеваемость и посещаемость детей за текущий учебный год, можно отметить, что уменьшилось число часто болеющих детей по сравнению с прошлым учебным годом  на 3 человека. Снизилось и количество случаев заболеваемости на 25 случай. Большой процент случаев заболеваемости пришелся на февраль-март, в связи с эпидемией ветряной оспой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Кадровое обеспечение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едагогического коллектива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й процесс осуществляет 21 педагог, из них старший воспитатель – 1, воспитатели – 17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зыкальный руководитель – 1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тор по физической культуре – 2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-логопед – 1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0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33"/>
        <w:gridCol w:w="1493"/>
        <w:gridCol w:w="1775"/>
        <w:gridCol w:w="2394"/>
        <w:gridCol w:w="1819"/>
      </w:tblGrid>
      <w:tr>
        <w:trPr>
          <w:trHeight w:val="2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педаго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квалификац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подготовк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ьюк Ольга Николаевна заведующ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джмент в социальной сфере</w:t>
            </w:r>
          </w:p>
        </w:tc>
      </w:tr>
      <w:tr>
        <w:trPr>
          <w:trHeight w:val="2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ьпукова Наталья  Юрь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ер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 120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практика  управления методичес кой работой в современном дошкольном образовани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в образовательной деятельности в условиях ФГ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Оксана Пав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120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практика организации коррекционной психолого-логопедической работы по предупреждению и устранению нарушений речи у детей и подростков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в образовательной деятельности в условиях ФГ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Елена Витал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, 144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практика физкультурно-оздоровительной работы в дошкольном учреждени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кова Жанна Александ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изм педагогических кадров ДОУ в условиях реализации новых программ и гуманизации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8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Татьяна Никола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еще не получен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в образовательной деятельности в условиях ФГ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ина Анастасия Ника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 Татьяна Никола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орнова Елена Алексее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, 144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и практика дошкольного образ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в образовательной деятельности в условиях ФГ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кова Галина Александ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ая педагогика и психология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ева Елена Леонид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, 144 ч Теория и практика дошко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чкова Татьяна Владимировн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, 104 ч Теория и практика дошкольного образования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в образовательной деятельности в условиях ФГОС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югина Лариса Геннад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, 104 ч Теория и практика дошкольного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ова Алена Юр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якова Светлана 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зли Алена Анатол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ко Екатерина 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шнясева Наталья Анатол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, 72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изм педагогических кадров ДОУ в условиях реализации новых программ и гуманизация образован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рина Елена Геннадь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еще не получе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ина Надежда Михай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е профес-о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шнясева Екатерина Михай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кина Ольга Виктор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Ирина Михайло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ай Наталья Владимировна (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/О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, 120 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разовательного процесса в современном ДО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/>
        <w:t>По уровню образования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пециальное 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(полное) общ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15 (71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6 (29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4/2015 году начали обучение в высшем учебном заведении три педагога.</w:t>
        <w:tab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валификационным категориям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ег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нимаемой долж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стажу работы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5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0 лет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дагоги нашей дошкольной организации являются активными участниками педагогических мероприятий разного уровня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2551"/>
      </w:tblGrid>
      <w:tr>
        <w:trPr>
          <w:trHeight w:val="16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(Россия, область, город), название семин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едагогов-участников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 вебинар по общественному обсуждению проекта ФГОС дошкольного образования, организованный  Федеральным государственным автономным учреждением «Федеральный институт развития образования» (г. Москва)  по теме: «Обсуждение проекта ФГОС дошкольного образовани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.20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 вебинар по общественному обсуждению проекта ФГОС дошкольного образования, организованный  Федеральным государственным автономным учреждением «Федеральный институт развития образования» (г. Москва)  по теме: «Обсуждение требований к результатам освоения, структуре и условиям реализации основной образовательной программ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 вебинар по общественному обсуждению проекта ФГОС дошкольного образования по теме: «Дорожная карта введения ФГОС в субъектах Российской Федерации. Механизмы реализации ФГОС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ая заочная научно-практическая конференция  «Современное образование: теория и практ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семинар «Правовая компетенция руководителя образовательного учреждения в соответствии с принятием ФЗ «Об образовании в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семинар работников дошкольного образования «Характеристика и содержание основных направлений деятельности ребенка в современных условиях развития  системы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0.2013-10.10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авторский семинар     Т. В. Волосовец, канд. пед. наук,  профессора директора Института психолого-педагогических проблем детства РАН «ФГОС: дошкольного образования: проблемы и перспектив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20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ая научно-практическая конференция «Научно-методическое сопровождение ФГОС: опыт, проблемы, пути их преодо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-08.1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семинар работников дошкольного образования «Особенности современного ребенка. Методы, формы и средства воспитания ребенка дошкольного возрас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-22.0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вебсеминар « Устав и система локальных актов образовательной организ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1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ая научно-практическая конференция «Перспективы реализации  ФГОС дошкольного образования как условие формирования социального опыта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-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82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авторский семинар Н. Г. Куприной  д-ра пед. наук, профессора «Личностное развитие ребенка в музыкально-игровой деятель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-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авторский семинар  О. А. Скоролуповой, руководителя Центра дошкольного образования издательства «Просвещение»  «Модель основной образовательной программы ДО. Корректировка ООП в соответствии с ФГОС дошкольного образова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-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авторский семинар     С. В. Кожохарь, канд. пед. наук, доцента Московского городского педагогического университета «Социальное развитие современного дошкольн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8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семинар Н. А. Вершининой, д-ра пед. наук, профессора «Организация инновационной деятельности в условиях реализации  ФГОС ДО на примере комплекта «Предшкола нового поко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 Репьюк</w:t>
            </w:r>
          </w:p>
        </w:tc>
      </w:tr>
      <w:tr>
        <w:trPr>
          <w:trHeight w:val="18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веб-семинар «Дизайн образовательного пространства ДО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 Репьюк</w:t>
            </w:r>
          </w:p>
        </w:tc>
      </w:tr>
      <w:tr>
        <w:trPr>
          <w:trHeight w:val="1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еминар «Реализация социально-личностного развития детей в условиях современного детского са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еминар-практикум «Формирование и развитие у детей безопасного поведения в условиях дорожно-транспортной сре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семинар «Комплекс неотложных мероприятий для перехода учреждения образования на новые правила закупо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 Репью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еминар «Педагогические условия оптимизации продуктивной деятельности на уроках изобразительного искусств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семинар «Обзор ФЗ 3 223-ФЗ «О закупках товаров, работ, услуг отдельными видами юридических лиц» от  18.07.2011. Изменения, введенные с 1 января 2014 года ФЗ от 28.12.2013 № 396-ФЗ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Николаевна Репью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семинар-практикум «Организация работы по профилактике детского дорожно-транспортного  травматизм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постоянно действующий семинар «Управлен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ой деятельностью образовательного учреждения в современных условия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постоянно действующий семинар для учителей-логопедов «Профилактика и коррекция речевых наруш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-практикум «Игровые технологии в ДО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-практикум «Развитие одаренности у детей через творчест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3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- практикум «Обмен опытом. Всероссийское движение «эколята». Социально-образовательный экологический проект «Эколята-дошколя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еминар-практикум по культуре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остоянно действующий семинар «ФГТ в дошкольном образован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сетевая школа молодых педагогов «Мы на пути к совершенств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луб по работе с одаренными детьми «Наши надеж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школа кадрового резер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/2014 уч.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Анализ уровня состояния семей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коллектив МАДОУ работает в тесном контакте с семьей. Большое внимание уделяется изучению контингента родителей. 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атуса членов семей воспитанников дал следующие результаты.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уровень родителей воспитанников: 141 имеют высшее образование,  178 – среднее специальное, 24 – полное среднее.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 связи с этим родители имеют высокую мотивацию в получении качественного дошкольного образования детей и успешной их адаптации к социальным условиям. Большая часть родителей активно включается в процесс работы детского сада. </w:t>
      </w:r>
    </w:p>
    <w:p>
      <w:pPr>
        <w:pStyle w:val="Msonospacing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ногодетных семей – 18,  неполных – 35, опекунских – 5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ое в конце учебного года анкетирование показало, что 97% родителей удовлетворены работой МАДОУ; 94 % отметили, что получают подробную информацию о жизни ребенка в детском саду  90 % считают, что их ребенок с удовольствием посещает дошкольное учреждение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довольны так же тем, что воспитатели обсуждают с ними различные вопросы, касающиеся пребывания ребенка в детском саду.                   99% родителей удовлетворены хорошим отношением педагогов к их ребенку. Кроме этого они хотели бы обсудить вместе с педагогами  успехи детей не только  на совместных собраниях, но и в не официальной обстановк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Результативность образовательной деятель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леживание уровней развития детей осуществляется на основе педагогического монитори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проведения мониторинг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 с деть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, игровые ситуации с проблемными вопрос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аимопосещ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педагогического анализа показывают эффективность работы педагогического коллектива МАДО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воспитанники являются участниками и победителями конкурсов различного уровн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е детей в конкурсах</w:t>
      </w:r>
    </w:p>
    <w:p>
      <w:pPr>
        <w:pStyle w:val="Normal"/>
        <w:spacing w:lineRule="auto" w:line="240" w:before="0" w:after="0"/>
        <w:jc w:val="center"/>
        <w:rPr/>
      </w:pPr>
      <w:r>
        <w:rPr/>
        <w:t>(очные, заочные)</w:t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2840"/>
        <w:gridCol w:w="2840"/>
      </w:tblGrid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О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 И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нни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 (Россия, область, город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грамота, место; диплом участника и т.п.)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Чепорн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воспитан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онкурс-игра по русскому языку «ЕЖ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Чепорн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воспитанни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онкурс-игра по математике «Слон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Свирид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воспитанник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конкурс-игра по ОБЖ «Муравей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 Смир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на Мурзайк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я Передн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слав Ива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на Влас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Квас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Актерское мастер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сения Торозов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Люби и знай свой край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ина Власов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Люби и знай свой край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 Кваск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Мой Пушкин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слав Иван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чтецов «Мой Пушкин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Тороз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творческих работ «Светлое Христово Воскресение. Пасха.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 Фом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творческий конкурс «Талантоха», номинация «Декоративно-прикладное творчество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а Ерофее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онкурс «Воспоминание о летнем отдыхе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лл Лоо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онкурс «Воспоминание о летнем отдыхе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оска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онкурс «Воспоминание о летнем отдыхе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тепени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я Кениг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на Грачева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я Никитин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 Терех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 Ива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 Кузнец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а Александр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на Василье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Шуклец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я Передн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Анкуди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 Брянце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Квас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 А. Кшнясе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на Мурзайк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я Дощинска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й Лисют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нох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на Ерошк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Тороз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Скоро в школу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еб Эми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детских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на Прай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детских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Берил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детских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а Евген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детских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я Горбун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детских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Берил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онкурс рисунков «Рисуют школьники войну….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ДО и Н КО за участи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Кваск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онкурс рисунков «Рисуют школьники войну….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ДО и Н КО за участи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Чепорн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 Кваск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онкурс детских рисунков среди учреждений дошкольного образования «Безопасный переход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дарственное письмо за активное участие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 Квасков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областного конкурса «Стань заметнее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за участие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и специалисты МАДОУ участвуют в конкурсах профессионального мастерства и интернет-конкурс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21"/>
        <w:gridCol w:w="284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 педагог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, уровень (Россия, область, город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(грамота, место; диплом участника и т.п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фестиваль профессионального мастерства «Разработка подгруппового логопедического зан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Н. Казанце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«Планета детства – 2013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Н. Гусе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оссийский конкурс мастер-класс в ДОУ «Рукодельница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пен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 творческий конкурс «Талантоха», номинация «Педагогические проекты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 П. Попов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 творческий конкурс «Талантоха», номинация «Творческие работы и методические разработк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 творческий конкурс «Талантоха», номинация «Творческие работы и методические разработк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лауреа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 А. Кваск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 творческий конкурс «Талантоха», номинация «Оформление помещений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плом  победител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ст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Г. Буторин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российский конкурс рисунков «Страна безопасности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дистанционный конкурс с международным участием «Здоровьесберегающие технологии в учебном процессе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 педагогический конкурс «Педагогический проект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П. Поп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 педагогический конкурс «Сценарий медиаурока с компьютером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плом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детского творчества «Красавица весна!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 конкурс детского творчества «Красавица весна!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тификат участ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. Смирнов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на Грант Главы города «За сохранение здоровья обучающихся и воспитанников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 В. Смирнова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«Спортивная семья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 в номинации «Самая техничная»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убликации педагогов МАДОУ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 О. авт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стать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, дата публикац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Биз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ая разработка «Книжка для смягчения эмоционального напряжения младших дошкольников «Я и моя семья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ый порта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am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Л. Рудн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. Попк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й сал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45 (678), 22.11.201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. Биз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. Дружк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здушное» настрое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6 (689), 14.02.20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 Кшнясе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г. Бутор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им патриот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691), 28.02.20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Чистяк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Шиман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стях у сказ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9 (692), 07.03.20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. Биз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В. Дружк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бра – что это за завер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12 (695), 28.03.201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 Чистяко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Шиманов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мех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газета «Полысаево» № 13 (696), 04.04.2014</w:t>
            </w:r>
          </w:p>
        </w:tc>
      </w:tr>
    </w:tbl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Взаимодействие МАДОУ с другими организация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ский сад тесно сотрудничает с МБОУСОШ № 14. В течение учебного года прошли познавательные экскурсии для детей. Воспитанники МАДОУ посетили библиотеку, классы, спортивный зал школы. Были организованны совместные спортивные мероприятия с учащимися первых классов и детьми подготовительной групп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ыми гостями детского сада являются кукольный театр  «Семь гномов», планетарий города Кемеров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вывод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АДОУ № 1 созданы благоприятные условия для всестороннего развития личности воспитанников. Педагогический процесс обеспечен разнообразным наглядным и дидактическим материалом, методическими пособиями и разработками.</w:t>
      </w:r>
    </w:p>
    <w:p>
      <w:pPr>
        <w:pStyle w:val="Style41"/>
        <w:widowControl/>
        <w:spacing w:lineRule="auto" w:line="360"/>
        <w:ind w:firstLine="709"/>
        <w:rPr>
          <w:rStyle w:val="FontStyle266"/>
          <w:sz w:val="28"/>
          <w:szCs w:val="28"/>
        </w:rPr>
      </w:pPr>
      <w:r>
        <w:rPr>
          <w:rStyle w:val="FontStyle266"/>
          <w:sz w:val="28"/>
          <w:szCs w:val="28"/>
        </w:rPr>
        <w:t>Однако, недостаточно  обеспечения материально-технической базы для внедрения Федерального государственного образовательного стандарта, недостаточный охват воспитанников дополнительным образованием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ы на 2014/ 2015 учебный год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rStyle w:val="StrongEmphasis"/>
          <w:b w:val="false"/>
          <w:color w:val="000000"/>
          <w:sz w:val="28"/>
        </w:rPr>
        <w:t>- пополнение материально-технической базы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rStyle w:val="StrongEmphasis"/>
          <w:b w:val="false"/>
          <w:color w:val="000000"/>
          <w:sz w:val="28"/>
        </w:rPr>
        <w:t>- достаточное обеспечение методическими пособиями в соответствии с ФГОС ДО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rStyle w:val="StrongEmphasis"/>
          <w:b w:val="false"/>
          <w:color w:val="000000"/>
          <w:sz w:val="28"/>
        </w:rPr>
        <w:t>- повышение квалификации педагогов до 100%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rStyle w:val="StrongEmphasis"/>
          <w:b w:val="false"/>
          <w:color w:val="000000"/>
          <w:sz w:val="28"/>
        </w:rPr>
        <w:t>- создание дополнительных образовательных услуг;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>
          <w:color w:val="FF0000"/>
          <w:sz w:val="28"/>
          <w:szCs w:val="28"/>
        </w:rPr>
      </w:pPr>
      <w:r>
        <w:rPr>
          <w:rStyle w:val="StrongEmphasis"/>
          <w:b w:val="false"/>
          <w:color w:val="000000"/>
          <w:sz w:val="28"/>
        </w:rPr>
        <w:t xml:space="preserve">- организация преемственности с </w:t>
      </w:r>
      <w:r>
        <w:rPr>
          <w:sz w:val="28"/>
          <w:szCs w:val="28"/>
        </w:rPr>
        <w:t>МБОУСОШ № 14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sz w:val="40"/>
    </w:rPr>
  </w:style>
  <w:style w:type="character" w:styleId="FontStyle256">
    <w:name w:val="Font Style25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6">
    <w:name w:val="Font Style266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lineRule="auto" w:line="240" w:before="280" w:after="0"/>
      <w:ind w:left="720" w:hanging="0"/>
      <w:contextualSpacing/>
      <w:jc w:val="center"/>
    </w:pPr>
    <w:rPr>
      <w:rFonts w:ascii="Calibri" w:hAnsi="Calibri" w:eastAsia="Times New Roman" w:cs="Times New Roma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5" w:before="0" w:after="0"/>
      <w:ind w:firstLine="33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lysaevo.detsad-1@yandex.ru" TargetMode="External"/><Relationship Id="rId4" Type="http://schemas.openxmlformats.org/officeDocument/2006/relationships/hyperlink" Target="http://madou1.ru/" TargetMode="External"/><Relationship Id="rId5" Type="http://schemas.openxmlformats.org/officeDocument/2006/relationships/hyperlink" Target="mailto:pguo@lnk.kuzbass.net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07:00Z</dcterms:created>
  <dc:creator>DOU 2</dc:creator>
  <dc:description/>
  <cp:keywords/>
  <dc:language>en-US</dc:language>
  <cp:lastModifiedBy>DOU 2</cp:lastModifiedBy>
  <cp:lastPrinted>2014-12-03T14:19:00Z</cp:lastPrinted>
  <dcterms:modified xsi:type="dcterms:W3CDTF">2014-12-08T01:17:00Z</dcterms:modified>
  <cp:revision>7</cp:revision>
  <dc:subject/>
  <dc:title/>
</cp:coreProperties>
</file>