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4760</wp:posOffset>
            </wp:positionH>
            <wp:positionV relativeFrom="paragraph">
              <wp:posOffset>-473075</wp:posOffset>
            </wp:positionV>
            <wp:extent cx="3743960" cy="1382395"/>
            <wp:effectExtent l="0" t="0" r="0" b="0"/>
            <wp:wrapTight wrapText="bothSides">
              <wp:wrapPolygon edited="0">
                <wp:start x="-5447" y="-71294"/>
                <wp:lineTo x="-5447" y="43558"/>
                <wp:lineTo x="21595" y="43558"/>
                <wp:lineTo x="21595" y="-71294"/>
                <wp:lineTo x="-5447" y="-71294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67" t="61744" r="-6" b="19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28"/>
          <w:lang w:eastAsia="ru-RU"/>
        </w:rPr>
        <w:t>Отчет о результатах самообследова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го автономного дошкольного образовательного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 2015/2016 учебный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64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39"/>
        <w:gridCol w:w="219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ConsPlusNormal"/>
              <w:spacing w:before="0" w:after="0"/>
              <w:ind w:righ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 измер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бразовательная деятельность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воспитанников, осваивающих образовательную программу дошкольного образования, 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полного дня (8 - 12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 режиме кратковременного пребывания </w:t>
            </w:r>
          </w:p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3 - 5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семейной дошкольной групп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форме семейного образов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воспитанников в возрасте до 3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  челове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воспитанников в возрасте от 3 до 8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8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воспитанников в общей численности воспитанников, получающих услуги присмотра и ухода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полного дня (8 - 12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продленного дня (12 - 14 часов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ежиме круглосуточного пребы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воспитанников с ограниченными возможностями здоровья в общей численности воспитанников, получающих услуги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человека/1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коррекции недостатков в физическом и (или) психическом развит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освоению образовательной программы дошкольного образова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человека/1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5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присмотру и уходу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ий показатель пропущенных дней при посещении дошкольной образовательной организации по болезни на одного воспитанн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численность педагогических работников, 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высшее образов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2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высшее образование педагогической направленности (профиля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4 человек/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7%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среднее профессиональное образовани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 человек/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7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имеющих среднее профессиональное образование педагогической направленности (профиля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 человек/ 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9%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7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сш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8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рва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3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 в общей численности педагогических работников, педагогический стаж работы которых составляет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овек/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5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 человек 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3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9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ыше 30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 в общей численности педагогических работников в возрасте до 30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работников в общей численности педагогических работников в возрасте от 55 л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человек/ 5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и административно-хозяйственных работников, прошедших за последние 3 года повышение квалификации/профессиональную переподготовку по профилю педагогической деятельности или иной осуществляемой в образовательной организации деятельности, в общей численности педагогических и административно-хозяйственных работ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6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/удельный вес численности педагогических и административно-хозяйственных работников,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-хозяйственных работ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 человек/</w:t>
            </w:r>
          </w:p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отношение «педагогический работник/воспитанник» в дошкольной образовательной организ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 человек/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 челове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в образовательной организации следующих педагогических работников: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6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зыкального руководител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/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7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структора по физической культур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/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8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логопед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а/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9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огопед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чителя-дефектолог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едагога-психолог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нфраструктур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ая площадь помещений, в которых осуществляется образовательная деятельность, в расчете на одного воспитанни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кв. 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ощадь помещений для организации дополнительных видов деятельности воспитан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 кв. 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физкультурного з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музыкального за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141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личие прогулочных площадок, обеспечивающих физическую активность и разнообразную игровую деятельность воспитанников на прогулк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а 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Общая характеристика дошкольной организации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униципальное автономное дошкольное образовательное учреждение «Детский сад № 1 общеразвивающего вида с приоритетным осуществлением деятельности по художественно-эстетическому развитию воспитанников» открыто 19 сентября 2008 года, функционирует как автономное учреждение с 6 октября 2010 года. Здание, построено по типовому проекту, и расположено в новом микрорайоне города, по адресу Кемеровская область, город Полысаево, ул. Крупской 130 «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лефон: (38456) 2-61-8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Электронный адрес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u w:val="single"/>
            <w:lang w:eastAsia="ru-RU"/>
          </w:rPr>
          <w:t>polysaevo.detsad-1@yandex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дрес сайт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u w:val="single"/>
            <w:lang w:eastAsia="ru-RU"/>
          </w:rPr>
          <w:t>http://madou1.ru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Режим работы детского сада – 12 часов, рабочая неделя – 5 д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детей осуществляется на русском язык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чредитель: Управление образования Полысаевского городского округа в лице начальника Гончаровой Натальи Николаевны, действующего на основании Положения. Адрес: 652560, Кемеровская область, г. Полысаево, ул. Космонавтов, 42. ИНН: 4212018159. КПП: 421201001, Тел. (38456) 4-23-70. E-mail: </w:t>
      </w:r>
      <w:hyperlink r:id="rId5">
        <w:r>
          <w:rPr>
            <w:rStyle w:val="InternetLink"/>
            <w:color w:val="000000"/>
            <w:sz w:val="28"/>
          </w:rPr>
          <w:t>pguo@lnk.kuzbass.net</w:t>
        </w:r>
      </w:hyperlink>
    </w:p>
    <w:p>
      <w:pPr>
        <w:pStyle w:val="Style19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ведующий детского сада Ольга Николаевна Репью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Ближайшее окружение – школа № 14, сквер «Единый Кузбасс», МБДОУ «Детский сад № 35», Дом детского творчества, сеть магази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бщая площадь здания МАДОУ – 2995,2 кв. м, площадь озеленения – 4120,1 кв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МАДОУ отнесено к первой катег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Территория детского сада огорожена, хорошо озеленена кустарниками и цветами. В летнее время года высаживается огор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На территория располагаются 8 прогулочных участков, оснащенных верандами и стационарным игровым оборудованием; спортивная площадка, беговая дорожка, автогородок. Имеется хозяйственная зон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ab/>
        <w:t>В детском саду есть физкультурный и музыкальный залы, бассейн, медицинский блок, методический кабинет, мини-класс по изучению правил дорожного движения, театральный  салон, сенсорная комната, зимний сад; функционируют центры развития: «Фиксики» по конструктивной деятельности, «Любознайка» –  эколаборатория при зимнем саде, мини-музеи: «Книговедение» с функцией библиотеки, «Память», «Моя  малая Родина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Работает логопункт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лощадь логопедического кабинета отвечает санитарно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игиеническим требованиям. Кабинет оборудован  для индивидуальной  и групповой работы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тьми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оснащен: подборками специальной литературы, дидактическими материалами, который систематизирован и упорядочен. Имеются п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обия для воспита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авильного физиологического дыхания, развития мелкой моторики, зрительно-пространственного восприятия, развития памяти, внимания, логического мышления;  картотека для автоматизации и дифференциа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истящих,  шипящих,  сонорных звуко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дание рассчитано по проекту на 8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Фактически работает 8 групп, наполняемость – 212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2245"/>
        <w:gridCol w:w="1985"/>
        <w:gridCol w:w="2410"/>
      </w:tblGrid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Наименование групп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246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Количество групп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Возраст детей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Количество детей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I младша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 – 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2/22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II младша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3 – 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9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средня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4 – 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7/29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старша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5 – 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8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подготовительна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6 – 7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8/27</w:t>
            </w:r>
          </w:p>
        </w:tc>
      </w:tr>
    </w:tbl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Наличие правоустанавливающих документ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Постановление администрации г. Полысаево Кемеровской области от 22.04.2009 № 424 «О закреплении муниципального имущества на праве оперативного управления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видетельство о государственной регистрации права Управления Федеральной службы государственной регистрации, кадастра и картографии по Кемеровской области от 19 ноября 2012 года серия 42 АД № 073141, кадастровый номер: 42:38:0101001:0:294. Вид права: оперативное управление, объект права: здание детского сада, нежилое 2 – этажное здание, общей площадью 2995,2 кв.м., инв. № 1026/4, литера А, адрес Кемеровская область, г. Полысаево, ул. Крупской , 130 «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Заключение Федеральной службы по надзору в сфере защиты прав потребителей и благополучия человека от 29 ноября  2012 года № 42.21.03.000.М.001129.11.12 соответствует государственным санитарно-эпидемиологическим правилам и норматив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: экспертное санитарно-эпидемиологическое заключение от 30.03.2011 № 553-ОГДиП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 противопожарной службы: образовательное учреждение к 2015/2016 учебному году готов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: акт проверки Муниципального автономного дошкольного образовательного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 от 24 июля 2015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 Лицензия на право осуществления образовательной деятельности 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рия 42 ЛО1 № 000181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страционный номер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1479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8 декабря 2014 года, срок действия лиценз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ссроч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к Лицензии на право осуществления образовательной деятельности от 18 декабря 2014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право осуществления образовательную деятельность по дошкольному образованию и дополнительное образование детей и взросл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 Наличие свидетельст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 внесение записи в Единый государственный реестр юридических лиц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ГРН 1084212000432 от 19 октября 2012 за государственным регистрационным номером 212421202449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районной инспекции  федеральной налоговой службы № 2 по Кемеровск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о постановке на учёт Российской организации в налоговом органе по месту ее нахождения, выдано Межрайонной инспекции  федеральной налоговой службы № 2 по Кемеровской области от 18 марта 2008 год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Н/КПП 4212026350/421201001 серия 42 № 003328366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 Устав Муниципального автономного дошкольного образовательного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; принят общим собранием коллектива МАДОУ № 1, протокол № 1 от 25 сентября 2012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 начальником Управления образования Полысаевского городского округа 11 октября 201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н 19 октября 2012  в Межрайонной инспекции  федеральной налоговой службы № 2 по Кемеровской области, ОГРН 1084212000432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  Наличие локальных актов образовательного учреждения в части содержания образования, организации образовательной деятель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 об образовании по образовательным программа дошкольного образ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образовательная программа дошкольного образования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план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лендарный учебный график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план работы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вития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вития методического кабинета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логопедическом пункте Муниципального автономного дошкольного образовательного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системе оценки качества образования в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мониторинге деятельности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исание образовательной деятельности, режим дн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Информация о документации МАДО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ДОУ создан банк нормативных документов, регламентирующих работу дошкольной организации, федерального, регионального и муниципального уров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детей в детский сад с родителями (иными законными представителями) заключается договор, на каждого ребенка заводится личное дело. Данные о поступивших и выбывших воспитанниках заносятся в Книгу движения воспитан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детей осуществляется на русском язы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бывание детей в дошкольном учреждении строится на основе  режима дня, утвержденного заведующим,  который устанавливает распорядок бодрствования и сна, приема пищи, гигиенических и оздоровительных процедур, организацию непосредственно образовательной деятельности, прогулок и самостоятельной деятельности воспитан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ую деятельность педагогический коллектив организует согласно основной образовательной программы дошкольного образования МАДОУ № 1 (далее – ООП ДО), написанной в соответствии с ФГОС ДО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Программы – проектирование социальных ситуаций развития ребенка и развивающей предметно-пространственной среды, обеспечивающих е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зитивную социализацию, личностное развитие, развитие инициативы и творческих способностей на основе сотрудничества со взрослыми и сверстниками и соответствующих возрасту ребенка видам деятельност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а и укрепление физического и психического здоровья детей, в том числе их эмоционального благополучия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вных возможностей для полноценного развития каждого ребенка в период дошкольного детства независимо от места жительства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емственности целей, задач и содержания образования, реализуемых в рамках основных образовательных программ дошкольного и начального общего образования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бщей культуры личности детей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;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емственности целей, задач и содержания дошкольного общего и начального общего образ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униципального автономного дошкольного образовательного учреждения «Детский сад № 1 общеразвивающего вида               с приоритетным осуществлением деятельности по художественно-эстетическому развитию воспитанников» (далее – МАДОУ № 1) Полысаевского городского округа является нормативным документом, регламентирующим организацию образовательной деятельности в дошкольной образовательной организации (далее – ДОО) с учетом его специфики, учебно-методического, кадрового и материально-технического оснащения.</w:t>
      </w:r>
    </w:p>
    <w:p>
      <w:pPr>
        <w:pStyle w:val="Msonormalbullet2gif"/>
        <w:tabs>
          <w:tab w:val="clear" w:pos="708"/>
          <w:tab w:val="left" w:pos="142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планирования: регулирование объема образовательной нагрузки при реализации ФГОС ДО (далее – Стандарт).</w:t>
      </w:r>
    </w:p>
    <w:p>
      <w:pPr>
        <w:pStyle w:val="22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лан обеспечивает разностороннее развитие детей в возрасте от 1,5 до 7 лет по образовательным областям: социально-коммуникативное,  познавательное, речевое, художественно-эстетическое и физическое            развити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 направлено на усвоение норм и ценностей, принятых в обществе, включая моральные и нравственные ценности; развитие общения и взаимодействия ребенка со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в Организации; формирование позитивных установок к различным видам труда и творчества; формирование основ безопасного поведения в быту, социуме, природ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 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ее природы, многообразии стран и народов мир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 предполагает развитие предпосылок ценностно-смыслового восприятия и понимания 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кретное содержание указанных образовательных областей зависит от возрастных и индивидуальных особенностей детей и реализуется в различных видах деятельности (общении, игре, познавательно-исследовательской деятельности)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роении образовательной деятельности установлена учебная нагрузка, соответствующая следующим требованиям: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раннего возраста от 2 до 3 лет длительность непрерывной образовательной деятельности не должна превышать 10 мин. Допускается осуществлять образовательную деятельность в первую и во вторую половину дня (по 8-10 минут). Допускается осуществлять образовательную деятельность на игровой площадке во время прогулки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непрерывной образовательной деятельности для детей от 3 до 4 лет – не более 15 минут, для детей от 4 до 5 лет – не более 20 минут, для детей от 5 до 6 лет – не более 25 минут, а для детей от 6 до 7 лет – не более 30 минут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– 45 минут и 1,5 часа соответственно. В середине времени, отведенного на непрерывную образовательную деятельность, проводятся физкультурные минутки. Перерывы между периодами непрерывной образовательной деятельности – не менее 10 минут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-30 минут в день. В середине образовательной деятельности статического характера проводятся физкультурные минутки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зовательная деятельность, требующая повышенной познавательной активности и умственного напряжения детей, организуется в первую половину дня. Для профилактики утомления детей проводятся физкультурные, музыкальные занятия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амостоятельную деятельность детей 3-7 лет (игры, подготовка к образовательной деятельности, личная гигиена) в режиме дня отводится не менее 3-4 часов.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Материально-техническое обеспечение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ющая предметно-пространственная среда создана в соответствии с ООП ДО МАДОУ. Постоянно модернизируется согласно потребностям и возможностям детей и родителей, соответствует всем требованиям безопасности. 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ьер учреждения оформлен с учетом современного дизайна: картинами и панно, выполненными детьми, родителями и воспитателями.  </w:t>
        <w:tab/>
        <w:t>Каждая возрастная группа имеет отдельные помещения: игровую, спальню, приемную и туалетную комнату. Все помещения эстетично оформлены, оборудованы необходимой мебелью, инвентарем и игровым оборудованием. Игровые помещения разбиты на центры развития детской деятельности: познавательной, конструктивной, художественно-эстетической, театрализованной и другие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ом саду функционируют центры развития детской деятельности и мини-музеи: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ксики» - центр конструктивной деятельности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ознайка» - эколаборатория при зимнем саде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ниговедение» мини-музей книги с функцией библиотеки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амять» мини-музей, посвященный Победе в ВОВ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малая Родина» мини-музей о городе Полысаево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-класс по изучению правил дорожного движения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ая комната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ункт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тский  сад  оснащен техническими средствами обучения, музыкальными инструментами, методической и детской литературой. В каждой возрастной группе   в наличии имеется телевизор, магнитофон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, наборы музыкальных инструментов.  Для ведения образовательной деятельности подобрана методическая литератур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современной информационно-технической базы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 – 6, 4 из которых имеют выход в интернет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утбук – 1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льтимедийный проектор – 2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активная доска – 1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тер – 7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р – 3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нер – 3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центр – 4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й кинотеатр - 1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визор – 12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нитофоны – 8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устическая система – 1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шерная установка – 1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диоустановка – 1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труктура образовательного учреждения и система его управ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Распределение административных обязанностей в педагогическом коллективе: согласно функциональных обязанностей сотруд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парат управления дошкольного образовательного учреждения  входят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дошкольным образовательным учреждением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  ведет контрольно-аналитическую деятельность по мониторингу качества образования и здоровьесбережения дет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вхоз –  ведет качественное обеспечение  материально-технической  базы   в полном  соответствии  с  целями и задачами МАДО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работники организуют деятельность по сохранению и укреплению здоровья воспитан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Основные формы координации деятельности аппарата управления образовательного учреждения: оперативный контроль, тематический контроль, производственные совещания, педагогические сов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360</wp:posOffset>
            </wp:positionH>
            <wp:positionV relativeFrom="paragraph">
              <wp:posOffset>317500</wp:posOffset>
            </wp:positionV>
            <wp:extent cx="6100445" cy="4950460"/>
            <wp:effectExtent l="0" t="0" r="0" b="0"/>
            <wp:wrapTight wrapText="bothSides">
              <wp:wrapPolygon edited="0">
                <wp:start x="-65" y="0"/>
                <wp:lineTo x="-65" y="21525"/>
                <wp:lineTo x="21582" y="21525"/>
                <wp:lineTo x="21582" y="0"/>
                <wp:lineTo x="-6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ая структура системы управления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Контингент  воспитанников МАДОУ</w:t>
      </w:r>
    </w:p>
    <w:p>
      <w:pPr>
        <w:pStyle w:val="ListParagraph"/>
        <w:tabs>
          <w:tab w:val="clear" w:pos="708"/>
          <w:tab w:val="left" w:pos="-1985" w:leader="none"/>
          <w:tab w:val="left" w:pos="-184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изменениями  к СанПиН  п.5: количество детей в группах дошкольной организации  общеразвивающей направленности определяется исходя из расчета площади групповой (игровой) в дошкольных группах:</w:t>
      </w:r>
    </w:p>
    <w:p>
      <w:pPr>
        <w:pStyle w:val="ListParagraph"/>
        <w:tabs>
          <w:tab w:val="clear" w:pos="708"/>
          <w:tab w:val="left" w:pos="-1985" w:leader="none"/>
          <w:tab w:val="left" w:pos="-184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сли – не менее 2,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одного ребенка;</w:t>
      </w:r>
    </w:p>
    <w:p>
      <w:pPr>
        <w:pStyle w:val="ListParagraph"/>
        <w:tabs>
          <w:tab w:val="clear" w:pos="708"/>
          <w:tab w:val="left" w:pos="-1985" w:leader="none"/>
          <w:tab w:val="left" w:pos="-184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3-х лет – 2,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..</w:t>
      </w:r>
    </w:p>
    <w:p>
      <w:pPr>
        <w:pStyle w:val="ListParagraph"/>
        <w:tabs>
          <w:tab w:val="clear" w:pos="708"/>
          <w:tab w:val="left" w:pos="-1985" w:leader="none"/>
          <w:tab w:val="left" w:pos="-184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ьная площадь на одного воспитанника в дошкольном образовательном учреждении составляет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79"/>
        <w:gridCol w:w="2127"/>
        <w:gridCol w:w="2126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мощ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чный 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шая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шая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ладша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>
          <w:trHeight w:val="34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>
          <w:trHeight w:val="32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№ 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>
          <w:trHeight w:val="2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>
          <w:trHeight w:val="2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всего учебного года проводилась работу по сохранению и укреплению здоровья воспитанников и совершенствованию физических качеств детей с учетом индивидуальных особенностей воспитанников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сех группах созданы центры физического развития со всеми необходимыми пособиями и инвентарем. Педагоги уделяют внимание профилактической работе по формированию правильной осанки и предупреждению  плоскостопия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группе разработан и ведется паспорт здоровья воспитанников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ая работа осуществлялась по следующим направлениям: рациональное питание, соблюдение режима дня, учет гигиенических требований, утренняя гимнастика (в теплый период на свежем воздухе),  бодрящая гимнастика после сна, отработка двигательного режима в группах и на прогулке и другие мероприят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но оказание дополнительных платных услуг по физическому развитию «Фитбол-гимнастика» и по плаванию «Дельфиненок», по коррекции речевого развит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осуществляет старшая медицинская сестра и медицинский работник детской поликлиник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группы здоровья  показал, что с 1 группой здоровья составляют  61,4 % детей, со 2 группой здоровья – 36,8%, с 3 группой здоровья – 0,5%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1,16%.  На 01.09.2015 года в детском саду 2 ребенка инвалид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заболеваемость и посещаемость детей за текущий учебный год, можно отметить, что уменьшилось число часто болеющих детей по сравнению с прошлым учебным годом  на 3 человека. Увеличилось число ни разу не болевших детей на 15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дровое обеспечение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едагогического коллектива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 осуществляет 21 педагог, из них старший воспитатель – 1, воспитатели – 16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:</w:t>
      </w:r>
    </w:p>
    <w:p>
      <w:pPr>
        <w:pStyle w:val="Style2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зыкальный руководитель – 1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тор по физической культуре – 2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ь-логопед – 1 </w:t>
      </w:r>
    </w:p>
    <w:tbl>
      <w:tblPr>
        <w:tblW w:w="15489" w:type="dxa"/>
        <w:jc w:val="left"/>
        <w:tblInd w:w="-6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2087"/>
        <w:gridCol w:w="1417"/>
        <w:gridCol w:w="1458"/>
        <w:gridCol w:w="2039"/>
        <w:gridCol w:w="1417"/>
        <w:gridCol w:w="993"/>
        <w:gridCol w:w="1134"/>
        <w:gridCol w:w="1361"/>
        <w:gridCol w:w="1418"/>
        <w:gridCol w:w="1559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,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ы, знаки отлич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охождения последних кур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вышения квалификации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ьпукова Наталья Юрьевна, старший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19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, 2009, организатор-методист дошко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,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кова Жанна Александровна, инструктор по физической куль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19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профессионально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ск-Кузнецкое п/у, 1995, учитель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ереподготовки Киселёвский педагогический колледж по программе дошкольное образование,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Ф КемГУ, дошкольное образование, 2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, 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таева Любовь Федоровна, музыкаль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7.19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Кемеровский государственный институт культуры, 1977, культурно-просветитель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ксана Паловна, учитель-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19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Московский государственный гуманитарный университет имени М. А. Шолохова, 2008, учитель-лог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,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Елена Витальевна, инструктор по физической куль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198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ТГПУ, 2008, 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профессиональное Киселевский педагогический колледж, 2014, дошко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, 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ина Марина Николае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198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ТГПУ, 2010, учитель би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Киселевский педагогический колледж, обучается в настояще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ПУ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ли Алена Анатолье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19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ТГПУ, 2006, 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Киселевский педагогический колледж, 2014, 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рина Елена Геннадье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19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ТГПУ, 2008, 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,  Барнаульское п/у, 1989, воспитатель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ых Татьяна Викторо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198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КОПИ, 2014, учитель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Киселевский педагогический колледж, 2014, 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ина Надежда Михайло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.196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, Беловское п/у, 1988, воспитатель в дошкольных групп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кина Ольга Викторо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198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, новокузнецкий п/к  № 2, 2003, воспитатель детей до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36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шнясева Екатерина Михайловна, воспита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7.198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КОПИ, 2012, учитель начальных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Киселевский педагогический колледж, обучается в настояще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шнясева Наталья Анатолье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19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ТГПУ, 2005, педагог-психо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, Иркутское п/у, 1995, воспитатель в логопедических групп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зина Дарья Николае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199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Кемеровский государственный университет,  2014, преподаватель дошкольной педагогики и псих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  <w:tab w:val="left" w:pos="322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идия Петро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19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, Анжеро-Судженское п/у, 1991, воспитатель в дошкольных учрежд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,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лена Леонидо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198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, Беловский п/к, 2005, воспитатель детей дошколь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Ф КемГУ, дошкольное образование, 2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орнова Елена Алексее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19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ТГПУ, 2008, 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Киселевский педагогический колледж, 2015, 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а Светлана Викторо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197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, Новокузнецкий п/к, 2012, воспитатель детей дошколь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Наталья Владимиро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197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Кокшетауский университет, 2010,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Киселевский педагогический колледж, обучается в настоящее врем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анова Алена Юрье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109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ТГПУ, 2006, 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Киселевский педагогический колледж, 2014, 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анская Галина Александровна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7.198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Семипалатинский государственный педагогический институт, 2005, 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Киселевский педагогический колледж, обучается в настояще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54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а Татьяна Николаевна, воспитатель д/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198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КГПА, 2013, преподаватель дошкольной педагогики и психоло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чкова Татьяна Владимировна, воспита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198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КОПИ, 2008, организатор-методист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,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ева Татьяна Николаевна, воспита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19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КОПИ, 2005, организатор-методист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, 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</w:t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жко Екатерина Викторовна, воспита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.198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ТГПУ, 2011, 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, Киселевский педагогический колледж, 2014, дошко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ова Галина Александровна, воспита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198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№ 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, Кемеровский п/к, 2008, тех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КиПРО, 2013, дошкольная педагогика и псих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, 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астие педагогов на семинарах / конференц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2015/2016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1541"/>
        <w:gridCol w:w="1649"/>
        <w:gridCol w:w="1577"/>
      </w:tblGrid>
      <w:tr>
        <w:trPr>
          <w:trHeight w:val="2969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(Россия, область, город), название семина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едагогов-участнико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участие принимал руководитель ОО, то пишется его ФИО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сертифик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если есть, то пишем имеется, если нет, то ставим прочерк)</w:t>
            </w:r>
          </w:p>
        </w:tc>
      </w:tr>
      <w:tr>
        <w:trPr>
          <w:trHeight w:val="1447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научно-практическая конференция «ИКТ в образовательном процессе от настоящего к будущему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.-23.03.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5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щероссийская дистанционная конференция «Современные педагогические технологии как средство повышения качества образов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.- 15.03.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5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II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Межрегиональная  научно-практическая конференция «Молодой педагог: адаптация и профессиональное становление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гиональная заочная научно-практическая конференция «Инновации в образовании: опыт реализаци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семинар-совещание «Организационно-методические вопросы деятельности ПМПК в условиях внедрения инклюзивного образов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>
          <w:trHeight w:val="5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семинар-практикум «Модель методического сопровождения педагогов в условиях реализации ФГОС ДО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.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семинар «Приносящая доход деятельность как фактор развития ДОУ в условиях ФГОС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ластной семинар «Проектирование развития профессионализма педагогических работников на основе оценочных процедур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.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минар-практикум «Проектирование ВСОКО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.20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Н. Репьюк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еминар-совещание 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Требования действующего законодательства к структуре и содержанию официального сайта организации в информационно-телекоммуникационной сети «Интернет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.2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ородская школа тьюторов  для педагогов ДОО «Реализация концепции математического образов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/2016 уч.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еминар-практикум по культуре реч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/2016 уч.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остоянно действующий семинар «Введение ФГОС  в систему дошкольного образования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/2016 уч.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сетевая школа молодых педагогов «Мы на пути к совершенству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/2016 уч.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луб по работе с одаренными детьми «Наши надежды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/2016 уч.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школа кадрового резер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/2016 уч.го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Анализ уровня состояния семей</w:t>
      </w:r>
    </w:p>
    <w:p>
      <w:pPr>
        <w:pStyle w:val="Mso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оллектив МАДОУ работает в тесном контакте с семьями воспитанников. Большое внимание уделяется изучению контингента родителей:</w:t>
      </w:r>
    </w:p>
    <w:p>
      <w:pPr>
        <w:pStyle w:val="Mso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 % родителей в возрасте от 25 до 35 лет, 15 % старше 35 лет и 10 % родителей моложе 25 лет;</w:t>
      </w:r>
    </w:p>
    <w:p>
      <w:pPr>
        <w:pStyle w:val="Mso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0 семей имею статус полной семьи, 3 семьи опекунские, 40 – многодетные, из них 33 семьи в которой 3 детей и 11 семей воспитывают четырех и более детей;</w:t>
      </w:r>
    </w:p>
    <w:p>
      <w:pPr>
        <w:pStyle w:val="Msonospac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2 родителя имеют высшее образование,  225 – среднее специальное, 26 – полное среднее и 12 родителей не имею образова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веденное в конце учебного года анкетирование показало, что 98% родителей удовлетворены работой МАДОУ; 96 % отметили, что получают подробную информацию о жизни ребенка в детском саду;  95 % считают, что их ребенок с удовольствием посещает дошкольное учреждение. 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ивлечения родителей к деятельности детского сада и сплочению детско-родительского коллектива используем разнообразные формы работы: совместные праздники и соревнования, «дни открытых дверей», чаевые гостиные, флешмобы, конкурсы. 80% родителей с удовольствием посещают и активно участвуют в данных мероприят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Результативность образовательной 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леживание уровней развития детей осуществляется на основе педагогического мониторин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проведения мониторинг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седы с деть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людения, игровые ситуации с проблемными вопрос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аимопосещ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педагогического анализа показывают эффективность работы педагогического коллектива МАДО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Участие МАДОУ в конкурса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                     (Россия, область, город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(грамота, место; диплом участника и т.п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ной конкурс проектов «Инновационная моза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ртификат участни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этап областного конкурса по профилактике ДДТТ среди воспитанников ДОУ «Знают все мои друзья, знаю ПДД и 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за активное участ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Спартакиада ГТО среди дошколь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ота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за участ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родской художественно-эстетический конкурс «Успех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ота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 в номинации «Хореография», грамота за участие в номинации «Эстрадный вокал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ской конкурс агитбригад «Знай правила движения, как таблицу умнож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ота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воспитанники являются участниками и победителями конкурсов различного уровн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И. О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н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 (Россия, область, гор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(грамота, место; диплом участника и т.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В. 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 А. Квас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воспитан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конкурс игра по физической культуре «Орлено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тификаты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Л. Руд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ва Ал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Вопроси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Л. Руд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ва Ал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Рассудар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Чепо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ков Дени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олимпиада «Я знаю ПД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Чепо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ина Ли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олимпиада «Правила дорожные детям знать положен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местников Ег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чтецов «Новогодняя моза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ов Дани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чтецов «Новогодняя моза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ина Мил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познавательная викторина «По дороге в школ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ина Снеж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познавательная викторина «По дороге в школ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ина Эвел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познавательная викторина «По дороге в школ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 А. Квас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нников Ники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дистанционная олимпиада по физической культуре «Котоф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 А. Квас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охина Али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дистанционная олимпиада по физической культуре «Котоф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Кури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чилова Ал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творческий конкурс «У природы нет плохой пого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П. Пе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ова Вале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викторина «Время зна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П. Пе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 Вл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викторина «Секреты осе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В. Сми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шин Миш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занимательная викторина «Быстрее, выше, сильне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 Кури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 Варв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Достояние стран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Л. Руд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М. Кшня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шнясев Вл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этап фотоконкурса «Стань заметн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. Чист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Ши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анова Ар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этап фотоконкурса «Стань заметн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и специалисты МАДОУ участвуют в конкурсах профессионального мастерства  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928"/>
        <w:gridCol w:w="2880"/>
      </w:tblGrid>
      <w:tr>
        <w:trPr>
          <w:trHeight w:val="82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. И. О.педагог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 конкурса, уровень (Россия, область, город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 (грамота, место; диплом участника и т.п.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нузина Дарья Никола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Заочный конкурс статей «Взгляд» в рамках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</w:rPr>
              <w:t xml:space="preserve"> Межрегиональной научно-практической конференции «Молодой педагог: адаптация и профессиональное становл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степени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скова Жанна Александр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курс от Дошколенка Кузбасса «Педагогическая радуга» номинация «Современные формы и методы игровой деятельности в ДОО с детьми старшего дошкольного возраст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</w:rPr>
              <w:t xml:space="preserve"> место</w:t>
            </w:r>
          </w:p>
        </w:tc>
      </w:tr>
      <w:tr>
        <w:trPr>
          <w:trHeight w:val="106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тякова Светлана Виктор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ый этап областного конкурса «Лесенка успеха – 2016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амота лауреата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убликации педагогов МАДОУ</w:t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928"/>
        <w:gridCol w:w="2880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. И. О. учител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стать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сточник, дата публикации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нузина Дарья Никола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азочное воспит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борник материалов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</w:rPr>
              <w:t xml:space="preserve"> Межрегиональной научно-практической конференции «Молодой педагог: адаптация и профессиональное становление», 201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альпукова Наталья Юрь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8"/>
                <w:szCs w:val="32"/>
                <w:lang w:eastAsia="en-US"/>
              </w:rPr>
            </w:pPr>
            <w:r>
              <w:rPr>
                <w:sz w:val="28"/>
                <w:szCs w:val="32"/>
                <w:lang w:eastAsia="en-US"/>
              </w:rPr>
              <w:t>Организация развивающей предметно-пространственной среды 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борник материалов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региональной заочной научно-практической конференции «Инновации в образовании: опыт реализации», 201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скова Жанна Александр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ры на во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йт журнала «Дошколенок Кузбасса»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Леонидовна Руднева, Колбина Надежда Михайло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онь – друг или враг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ская газета «Полысаево» № 14 от 15.04.201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скова Жанна Александровна, Смирнова Елена Виталь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ыть здоровым здорово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ская газета «Полысаево» № 14 от 15.04.201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трова Лидия Пет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иманова Алена Юрьевн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мя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ская газета «Полысаево» № 17 от 06.05.2016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Взаимодействие МАДОУ с другими организациям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тесно сотрудничает с МБОУСОШ № 14. В течение учебного года прошли познавательные экскурсии для детей. Воспитанники МАДОУ посетили библиотеку, классы, спортивный зал школы. Были организованны совместные спортивные мероприятия с учащимися первых классов и детьми подготовительной групп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ыми гостями детского сада являются ансамбль русских народных инструментов города Кемерово «Кудесы», детский центр досуга города Полысаево «Ха-ха-тун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вывод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АДОУ № 1 созданы благоприятные условия для разностороннего развития личности воспитанников.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ы на 2016/ 2017 учебный год: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top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- пополнение материально-технической базы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top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- достаточное обеспечение методическими пособиями в соответствии с ФГОС ДО и ООП ДО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top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- повышение образовательного уровня педагогов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top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- организация дополнительных образовательных услуг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top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- организация вариативных форм дошкольного образования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rStyle w:val="StrongEmphasis"/>
          <w:b w:val="false"/>
          <w:sz w:val="28"/>
        </w:rPr>
        <w:t xml:space="preserve">- организация преемственности с </w:t>
      </w:r>
      <w:r>
        <w:rPr>
          <w:sz w:val="28"/>
          <w:szCs w:val="28"/>
        </w:rPr>
        <w:t>МБОУСОШ № 14 и ДДТ им. Б. Т. Куропатк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40"/>
    </w:rPr>
  </w:style>
  <w:style w:type="character" w:styleId="FontStyle256">
    <w:name w:val="Font Style256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6">
    <w:name w:val="Font Style266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character" w:styleId="S4">
    <w:name w:val="s4"/>
    <w:basedOn w:val="Style13"/>
    <w:qFormat/>
    <w:rPr/>
  </w:style>
  <w:style w:type="character" w:styleId="S5">
    <w:name w:val="s5"/>
    <w:basedOn w:val="Style13"/>
    <w:qFormat/>
    <w:rPr/>
  </w:style>
  <w:style w:type="character" w:styleId="S6">
    <w:name w:val="s6"/>
    <w:basedOn w:val="Style13"/>
    <w:qFormat/>
    <w:rPr/>
  </w:style>
  <w:style w:type="character" w:styleId="Style18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40" w:before="280" w:after="0"/>
      <w:ind w:left="720" w:hanging="0"/>
      <w:contextualSpacing/>
      <w:jc w:val="center"/>
    </w:pPr>
    <w:rPr>
      <w:rFonts w:ascii="Calibri" w:hAnsi="Calibri" w:eastAsia="Times New Roman" w:cs="Times New Roma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5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lysaevo.detsad-1@yandex.ru" TargetMode="External"/><Relationship Id="rId4" Type="http://schemas.openxmlformats.org/officeDocument/2006/relationships/hyperlink" Target="http://madou1.ru/" TargetMode="External"/><Relationship Id="rId5" Type="http://schemas.openxmlformats.org/officeDocument/2006/relationships/hyperlink" Target="mailto:pguo@lnk.kuzbass.net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03:00Z</dcterms:created>
  <dc:creator>DOU 2</dc:creator>
  <dc:description/>
  <cp:keywords/>
  <dc:language>en-US</dc:language>
  <cp:lastModifiedBy>Старший воспитатель</cp:lastModifiedBy>
  <cp:lastPrinted>2016-02-20T11:29:00Z</cp:lastPrinted>
  <dcterms:modified xsi:type="dcterms:W3CDTF">2017-05-19T03:44:00Z</dcterms:modified>
  <cp:revision>6</cp:revision>
  <dc:subject/>
  <dc:title/>
</cp:coreProperties>
</file>